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ceita de Bolo de Baunilh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>.</w:t>
      </w:r>
      <w:r>
        <w:rPr>
          <w:rFonts w:cs="Arial" w:ascii="Arial" w:hAnsi="Arial"/>
          <w:b/>
          <w:bCs/>
          <w:sz w:val="28"/>
          <w:szCs w:val="28"/>
        </w:rPr>
        <w:t>Você vai precisar d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00 ml de leite (aproximadamente) 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/2 (xícara de chá) 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colheres (sopa de margarina ou manteiga (60 g) em temperatura ambiente.</w:t>
      </w:r>
    </w:p>
    <w:p>
      <w:pPr>
        <w:pStyle w:val="Normal"/>
        <w:spacing w:lineRule="auto" w:line="36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eparo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Misture o conteúdo da embalagem com os ovos, o leite e a margarin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ater até obter uma massa lisa (cerca de 3 minutos na batedeira co velocidade alta ou 6 minutos á mão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speje a massa na forma e leve ao forn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sse de acordo com o tempo previsto para cada tipo de forma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IEL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43:00Z</dcterms:created>
  <dc:creator/>
  <dc:description/>
  <cp:keywords/>
  <dc:language>en-US</dc:language>
  <cp:lastModifiedBy>Microsoft</cp:lastModifiedBy>
  <dcterms:modified xsi:type="dcterms:W3CDTF">2012-04-02T18:18:00Z</dcterms:modified>
  <cp:revision>2</cp:revision>
  <dc:subject/>
  <dc:title/>
</cp:coreProperties>
</file>